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맑은 고딕"/>
          <w:b/>
          <w:b/>
          <w:sz w:val="36"/>
          <w:szCs w:val="36"/>
        </w:rPr>
      </w:pPr>
      <w:r>
        <w:rPr>
          <w:rFonts w:eastAsia="맑은 고딕" w:cs="맑은 고딕" w:ascii="맑은 고딕" w:hAnsi="맑은 고딕"/>
          <w:b/>
          <w:sz w:val="36"/>
          <w:szCs w:val="36"/>
        </w:rPr>
        <w:t>UNIS Release History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36"/>
          <w:szCs w:val="36"/>
        </w:rPr>
      </w:pPr>
      <w:r>
        <w:rPr>
          <w:rFonts w:eastAsia="맑은 고딕" w:cs="맑은 고딕" w:ascii="맑은 고딕" w:hAnsi="맑은 고딕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hanging="720"/>
        <w:outlineLvl w:val="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>Version Format : Major.Minor1.Minor2.BufFix</w:t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tbl>
      <w:tblPr>
        <w:tblW w:w="997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233"/>
        <w:gridCol w:w="7740"/>
      </w:tblGrid>
      <w:tr>
        <w:trPr/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Ver.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Date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Contents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v3.2.8.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→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color w:val="484848"/>
                <w:sz w:val="18"/>
                <w:szCs w:val="18"/>
                <w:lang w:val="en"/>
              </w:rPr>
              <w:t>얼굴인증 사용자 자동 동기화 시 얼굴인증을 지원하지 않는 단말기 이후의 단말기</w:t>
            </w:r>
            <w:r>
              <w:rPr>
                <w:rFonts w:eastAsia="맑은 고딕" w:cs="맑은 고딕" w:ascii="맑은 고딕" w:hAnsi="맑은 고딕"/>
                <w:color w:val="484848"/>
                <w:sz w:val="18"/>
                <w:szCs w:val="18"/>
                <w:lang w:val="en"/>
              </w:rPr>
              <w:t>(</w:t>
            </w:r>
            <w:r>
              <w:rPr>
                <w:rFonts w:ascii="맑은 고딕" w:hAnsi="맑은 고딕" w:cs="맑은 고딕" w:eastAsia="맑은 고딕"/>
                <w:color w:val="484848"/>
                <w:sz w:val="18"/>
                <w:szCs w:val="18"/>
                <w:lang w:val="en"/>
              </w:rPr>
              <w:t>얼굴인증가능</w:t>
            </w:r>
            <w:r>
              <w:rPr>
                <w:rFonts w:eastAsia="맑은 고딕" w:cs="맑은 고딕" w:ascii="맑은 고딕" w:hAnsi="맑은 고딕"/>
                <w:color w:val="484848"/>
                <w:sz w:val="18"/>
                <w:szCs w:val="18"/>
                <w:lang w:val="en"/>
              </w:rPr>
              <w:t>)</w:t>
            </w:r>
            <w:r>
              <w:rPr>
                <w:rFonts w:ascii="맑은 고딕" w:hAnsi="맑은 고딕" w:cs="맑은 고딕" w:eastAsia="맑은 고딕"/>
                <w:color w:val="484848"/>
                <w:sz w:val="18"/>
                <w:szCs w:val="18"/>
                <w:lang w:val="en"/>
              </w:rPr>
              <w:t>에 얼굴 데이터 전송 누락되는 오류 수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</w:t>
            </w:r>
            <w:r>
              <w:rPr>
                <w:rFonts w:eastAsia="맑은 고딕" w:cs="맑은 고딕" w:ascii="맑은 고딕" w:hAnsi="맑은 고딕"/>
                <w:sz w:val="18"/>
                <w:szCs w:val="18"/>
                <w:highlight w:val="green"/>
              </w:rPr>
              <w:t>UNIS_Server v3.2.8.2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Remote Manager v3.2.8.2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v3.2.8.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→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Remote Manager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의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Welcome to UNIS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화면의 버튼 링크 오류 수정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→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Remote Manager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의 관리자 출입그룹 할당 관련 오류 수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권한관리자로 로그인 후 출입그룹을 추가하게 되면 해당관리자 및 사용자 정보의 출</w:t>
            </w:r>
          </w:p>
          <w:p>
            <w:pPr>
              <w:pStyle w:val="Normal"/>
              <w:ind w:left="360" w:hanging="360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입그룹 목록이 마스터관리자가 설정한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[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관리권한 제한설정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]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가 초기화 되는 오류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UNIS_Server v3.2.8.1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</w:t>
            </w:r>
            <w:r>
              <w:rPr>
                <w:rFonts w:eastAsia="맑은 고딕" w:cs="맑은 고딕" w:ascii="맑은 고딕" w:hAnsi="맑은 고딕"/>
                <w:sz w:val="18"/>
                <w:szCs w:val="18"/>
                <w:highlight w:val="green"/>
              </w:rPr>
              <w:t>Remote Manager v3.2.8.2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v3.2.8.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협박지문 서버 인증 지원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</w:t>
            </w:r>
            <w:r>
              <w:rPr>
                <w:rFonts w:eastAsia="맑은 고딕" w:cs="맑은 고딕" w:ascii="맑은 고딕" w:hAnsi="맑은 고딕"/>
                <w:sz w:val="18"/>
                <w:szCs w:val="18"/>
                <w:highlight w:val="green"/>
              </w:rPr>
              <w:t>UNIS_Server v3.2.8.1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Remote Manager v3.2.8.0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v3.2.8.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4-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UNIS_Temp DB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의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tEnter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테이블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컬럼 추가 쿼리 오류 수정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L_NvrChannel1)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MCP-040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옵션 설정의 입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출력 설정의 출력 항목이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5~8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까지만 정상 동작 안하는 오류 수정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DDNS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기능 추가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.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도구</w:t>
            </w:r>
            <w:r>
              <w:rPr>
                <w:rFonts w:ascii="Wingdings" w:hAnsi="Wingdings" w:cs="Wingdings" w:eastAsia="Wingdings"/>
                <w:bCs/>
                <w:sz w:val="18"/>
                <w:szCs w:val="18"/>
              </w:rPr>
              <w:t>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환경설정</w:t>
            </w:r>
            <w:r>
              <w:rPr>
                <w:rFonts w:ascii="Wingdings" w:hAnsi="Wingdings" w:cs="Wingdings" w:eastAsia="Wingdings"/>
                <w:bCs/>
                <w:sz w:val="18"/>
                <w:szCs w:val="18"/>
              </w:rPr>
              <w:t>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서버 환경 설정</w:t>
            </w:r>
            <w:r>
              <w:rPr>
                <w:rFonts w:ascii="Wingdings" w:hAnsi="Wingdings" w:cs="Wingdings" w:eastAsia="Wingdings"/>
                <w:bCs/>
                <w:sz w:val="18"/>
                <w:szCs w:val="18"/>
              </w:rPr>
              <w:t>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DDNS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소켓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데이터 처리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logic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성능 개선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(Multi-Thread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방식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</w:t>
            </w:r>
            <w:r>
              <w:rPr>
                <w:rFonts w:eastAsia="맑은 고딕" w:cs="맑은 고딕" w:ascii="맑은 고딕" w:hAnsi="맑은 고딕"/>
                <w:sz w:val="18"/>
                <w:szCs w:val="18"/>
                <w:highlight w:val="green"/>
              </w:rPr>
              <w:t>UNIS_Server v3.2.8.0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</w:t>
            </w:r>
            <w:r>
              <w:rPr>
                <w:rFonts w:eastAsia="맑은 고딕" w:cs="맑은 고딕" w:ascii="맑은 고딕" w:hAnsi="맑은 고딕"/>
                <w:sz w:val="18"/>
                <w:szCs w:val="18"/>
                <w:highlight w:val="green"/>
              </w:rPr>
              <w:t>Remote Manager v3.2.8.0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v3.2.7.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4-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단말기 사용자 업로드 시 협박지문 정보 저장 안되는 오류 수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Modify: MCP040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리더 옵션설정의 모드 항목의 아이템 수정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Access, Access+Security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UNIS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사용자 정보를 이동식디스크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USB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로 복사하는 기능 추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자료관리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-&gt;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데이터조회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&gt; USB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로 복사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복사된 파일은 이동식디스크의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\unisuser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폴더에 저장되며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사용자 가져오기 기능을 </w:t>
            </w:r>
          </w:p>
          <w:p>
            <w:pPr>
              <w:pStyle w:val="Normal"/>
              <w:ind w:firstLine="360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지원하는 단말기로 사용자 정보를 복사할 때 사용된다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FOH02CSF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모델 추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</w:t>
            </w:r>
            <w:r>
              <w:rPr>
                <w:rFonts w:eastAsia="맑은 고딕" w:cs="맑은 고딕" w:ascii="맑은 고딕" w:hAnsi="맑은 고딕"/>
                <w:sz w:val="18"/>
                <w:szCs w:val="18"/>
                <w:highlight w:val="green"/>
              </w:rPr>
              <w:t>UNIS_Server v3.2.6.0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</w:t>
            </w:r>
            <w:r>
              <w:rPr>
                <w:rFonts w:eastAsia="맑은 고딕" w:cs="맑은 고딕" w:ascii="맑은 고딕" w:hAnsi="맑은 고딕"/>
                <w:sz w:val="18"/>
                <w:szCs w:val="18"/>
                <w:highlight w:val="green"/>
              </w:rPr>
              <w:t>Remote Manager v3.2.7.0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v3.2.6.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4-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MCP-040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관련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MCP040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상태 정보의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Reader ID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인덱스를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 ~ 7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로 수정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MCP-040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옵션 설정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&gt;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스케쥴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Tab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의 파일저장 및 가져오기 시 파일 선택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UI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추가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MCP-040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옵션 설정에서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Enter Key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눌림 시 화면 사라짐 오류 개선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MCP-040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옵션 설정의 입력 필드 범위 유효성 검사 추가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Duress Finger UI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폰트에 따라 손 이미지 위치 변경되는 오류 수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단말기 사용자 업로드 시 서버에 사용자가 등록 되어있지 않고 비밀번호 사용자인경우 비밀번호 등록 안되는 오류 수정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관리자가 사용자 등록 시 할당할 수 있는 출입그룹 편집 기능 추가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출입그룹 미지정을 출입불가로 변경할 수 있는 옵션 제공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</w:t>
            </w:r>
            <w:r>
              <w:rPr>
                <w:rFonts w:eastAsia="맑은 고딕" w:cs="맑은 고딕" w:ascii="맑은 고딕" w:hAnsi="맑은 고딕"/>
                <w:sz w:val="18"/>
                <w:szCs w:val="18"/>
                <w:highlight w:val="green"/>
              </w:rPr>
              <w:t>UNIS_Server v3.2.6.0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</w:t>
            </w:r>
            <w:r>
              <w:rPr>
                <w:rFonts w:eastAsia="맑은 고딕" w:cs="맑은 고딕" w:ascii="맑은 고딕" w:hAnsi="맑은 고딕"/>
                <w:sz w:val="18"/>
                <w:szCs w:val="18"/>
                <w:highlight w:val="green"/>
              </w:rPr>
              <w:t>Remote Manager v3.2.6.0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v3.2.5.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4-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MCP-040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관련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Reader ID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와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Wiegand Number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표시 오류 수정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모니터링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로그조회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Duress Finger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기능 추가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AC2100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과 함께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</w:t>
            </w:r>
            <w:r>
              <w:rPr>
                <w:rFonts w:eastAsia="맑은 고딕" w:cs="맑은 고딕" w:ascii="맑은 고딕" w:hAnsi="맑은 고딕"/>
                <w:sz w:val="18"/>
                <w:szCs w:val="18"/>
                <w:highlight w:val="green"/>
              </w:rPr>
              <w:t>UNIS_Server v3.2.5.0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</w:t>
            </w:r>
            <w:r>
              <w:rPr>
                <w:rFonts w:eastAsia="맑은 고딕" w:cs="맑은 고딕" w:ascii="맑은 고딕" w:hAnsi="맑은 고딕"/>
                <w:sz w:val="18"/>
                <w:szCs w:val="18"/>
                <w:highlight w:val="green"/>
              </w:rPr>
              <w:t>Remote Manager v3.2.5.0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v3.2.4.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4-10-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사용자 추가 시 얼굴 등록 과정 없이 추가 시 프로그램 죽는 오류 수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</w:t>
            </w:r>
            <w:r>
              <w:rPr>
                <w:rFonts w:eastAsia="맑은 고딕" w:cs="맑은 고딕" w:ascii="맑은 고딕" w:hAnsi="맑은 고딕"/>
                <w:sz w:val="18"/>
                <w:szCs w:val="18"/>
                <w:highlight w:val="green"/>
              </w:rPr>
              <w:t>Remote Manager v3.2.4.1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v3.2.4.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4-10-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등록용 얼굴 단말기를 이용한 얼굴 등록 과정 추가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통신 패킷 암호화 및 사용자 정보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비밀번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암호화 옵션화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</w:t>
            </w:r>
            <w:r>
              <w:rPr>
                <w:rFonts w:eastAsia="맑은 고딕" w:cs="맑은 고딕" w:ascii="맑은 고딕" w:hAnsi="맑은 고딕"/>
                <w:sz w:val="18"/>
                <w:szCs w:val="18"/>
                <w:highlight w:val="green"/>
              </w:rPr>
              <w:t>UNIS_Server v3.2.4.0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</w:t>
            </w:r>
            <w:r>
              <w:rPr>
                <w:rFonts w:eastAsia="맑은 고딕" w:cs="맑은 고딕" w:ascii="맑은 고딕" w:hAnsi="맑은 고딕"/>
                <w:sz w:val="18"/>
                <w:szCs w:val="18"/>
                <w:highlight w:val="green"/>
              </w:rPr>
              <w:t>Remote Manager v3.2.4.0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v3.2.3.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4-10-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일부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XP, Vista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에서 설치 시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UNIS_Server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서비스 인스톨 안되는 오류 수정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사용자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방문객 등록 및 수정 시 출입허용 기간 날짜의 데이터 유효성 검사 기능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개선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시작일이 종료일보다 큰 경우 등록 막음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사용자 인증 수단 조회에서 인증 방식으로 검색 되는 기능 제한 시킴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UNIS_Server v3.2.3.4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</w:t>
            </w:r>
            <w:r>
              <w:rPr>
                <w:rFonts w:eastAsia="맑은 고딕" w:cs="맑은 고딕" w:ascii="맑은 고딕" w:hAnsi="맑은 고딕"/>
                <w:sz w:val="18"/>
                <w:szCs w:val="18"/>
                <w:highlight w:val="green"/>
              </w:rPr>
              <w:t>Remote Manager v3.2.3.1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UDBServer v3.5.2.0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UWorkServer v2.7.8.0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v3.2.3.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4-10-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MCP-040 v2.0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지원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AC7000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단말기 지원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*Visitor ID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범위 설정 기능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옵션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*FDU06 USB Reader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지원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실행 파일 전자서명 추가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사용자 정보 암호화 기능 추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옵션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FF0000"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8"/>
                <w:szCs w:val="18"/>
              </w:rPr>
              <w:t>대량 데이터 사용자 자동 동기화 시 서버와 단말간 통신 문제 수정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사용자 자동 동기화 시 지문카드 사용자가 단말기에서 삭제되는 오류 수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  <w:highlight w:val="green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  <w:highlight w:val="green"/>
              </w:rPr>
              <w:t>Algorithm: FPLib v6.0.0.3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  <w:highlight w:val="green"/>
              </w:rPr>
              <w:t>으로 변경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  <w:highlight w:val="green"/>
              </w:rPr>
              <w:t xml:space="preserve">.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  <w:highlight w:val="green"/>
              </w:rPr>
              <w:t>Q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  <w:highlight w:val="green"/>
              </w:rPr>
              <w:t xml:space="preserve">ulity checking logice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  <w:highlight w:val="green"/>
              </w:rPr>
              <w:t>개선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UNIS_Server v3.2.3.4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Remote Manager v3.2.3.0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UDBServer v3.5.2.0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UWorkServer v2.7.8.0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P 3.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4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4-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3.1.1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4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4-23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 3.1.1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4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4-23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등록화면에서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Blank ID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생성부분 기존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DB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에서 가져오는 부분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UNIS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서버에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요청하여 받음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통신이 느리고 사용자가 많은 경우 초기 화면 생성이 느려짐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eMail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전송부분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신규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SMTP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모듈 사용으로 보안메일 전송 등 성능 좋아짐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NVR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버전은 아직 미 적용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( NVR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신규 버전 배포 시 해당 문구 삭제 바람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3.1.2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4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6-25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사원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근태 결과 수정에서 출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퇴근 시간 변경시 해당 일자 근태 재처리 기능 추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 3.2.1.0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4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7-15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기존 모든 등록지문을 인증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DB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에 등록하였으나 단말기로 다운로드되는 대상지문만 인증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DB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에 등록하여 인증속도 개선시킴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(FastSerchDB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지문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추가 방식 변경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P 3.2.2.0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4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7-23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3.2.1.0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4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7-23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 3.2.2.0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4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7-23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방문객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ID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사용 범위 지정시 범위 변경시 오류 수정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사용자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/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방문객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ID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혼용사용시 정확히 구분안되는 오류 수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P 3.2.2.2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4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8-06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3.2.1.2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4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8-06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 3.2.2.2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4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8-06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단말기 다운로드시 지문 개수 제한하는 경우 잘못된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Finger ID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에 대한 예외처리</w:t>
            </w:r>
          </w:p>
          <w:p>
            <w:pPr>
              <w:pStyle w:val="Normal"/>
              <w:ind w:left="1440" w:hanging="0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Error Finger ID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로그 남기고 대상에서 제외시킴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AceAccess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경우 사용자 다운로드시 잘못된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nger ID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있으면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회 메시지 박스를 통해 관리자에 알려주고 모든 대상 리스트는 로그파일에 넣음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P 3.2.2.3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4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8-06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3.2.1.3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4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8-06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기존 잘못된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nger ID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발생시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바로 알려주든 것을 다운로드 종료 후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회 알려줌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P 2.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/A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UDB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관련부 안정화 처리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UDB 3.2.0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5-16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 2.7.0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5-16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7.0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5-16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공통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- UDB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통신부 관련 안정화 처리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DB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백업 기능 오류 수정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 2.7.2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6-08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7.2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6-08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공통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–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단말기로 전송되는 지문갯수 제한시 손가락 우선순위에 따라 전송함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화재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패닉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비상의 경우 단말기 아이콘 및 상태 표시 변경됨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UNIS_Temp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에 저장되었다 복귀된 로그에 대한 사진없는 오류 수정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U:3.3.0 :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6-09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 2.7.3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6-09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7.3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6-09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Fixed - UDB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통신부 안정화 작업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간혹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, UDB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서버 죽거나 홀딩되는 문제 해결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UNIS DB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가 비정상적일 때 서버 연결재시도 하지 않는 부분 수정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서버 홀딩문제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U:3.5.2 :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6-29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 2.7.7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6-29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7.7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6-29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Fixed - UDB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통신부 안정화 작업</w:t>
            </w:r>
          </w:p>
          <w:p>
            <w:pPr>
              <w:pStyle w:val="Normal"/>
              <w:ind w:left="1440" w:firstLine="540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UDB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서버를 반복하여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Start, Stop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시키는 경우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UNIS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홀딩되는 문제 수정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단말기 사용자 관리에서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[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불러오기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], [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전체삭제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]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기능 추가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 2.7.8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7-13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7.8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7-13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Wigand In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포맷 수정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(Byte Order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추가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단말기 전체로그 받기에 기간 적용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서버인증시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Blocking Time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적용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서버에서 설정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사업장 관리자 로그인 시 모니터링 및 로그조회에 적용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 2.7.9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0-09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7.9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0-09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화재 상황 해제 시 사용자 안티패스백 정보 초기화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소프트 패스백 기능 추가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방문객 사진등록 오류 수정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7.9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0-25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사원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방문객 사진등록 처리 루틴 변경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 2.8.1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1-27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서버 인증 시 인증 기록 선택적 저장 기능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Wifi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단말기 지원 기능 추가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P 2.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/A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UI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변경 및 기타 수정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UDB 2.6.1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1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1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통신 타임아웃 기능 추가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 2.6.1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1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1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단말기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폐쇄 설정 및 해지 기능 추가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(Global Lock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기능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Add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–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사용자 정보 파일입출력시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1:1, 1:N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정보포함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인증 매체 정보 포함시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세로형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Dialog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를 와이드 모니터에 맞게 가로형으로 재구성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6.1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간헐적인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서버 홀딩 현상 수정</w:t>
            </w:r>
          </w:p>
          <w:p>
            <w:pPr>
              <w:pStyle w:val="Normal"/>
              <w:ind w:left="1440" w:hanging="0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 2.6.2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1-10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초시 설치시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DB Layout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변경시 환경변수 빠진 것 추가함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6.2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1-10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영문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Text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변경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조나단 수정 적용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ind w:left="1440" w:hanging="0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UDB 2.6.3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독립형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DB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처리 수정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 2.6.3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UNIS DB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장애 및 복구시 원할한 재접속 유도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6.3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사업장별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부서별 관리자 로그온시 로그에 따라 출력제한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로그 출력시 결과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“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실패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”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제한으로 출력시 미출력 부분 수정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Lock Error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알람 설정시  설정값 유지되지 않는 것 수정</w:t>
            </w:r>
          </w:p>
          <w:p>
            <w:pPr>
              <w:pStyle w:val="Normal"/>
              <w:ind w:left="1440" w:hanging="0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UDB 3.1.1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4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6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독립형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DB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처리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오류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수정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 2.6.6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4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6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단말기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사용자 대용량인 경우 프로세서 튜닝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6.5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4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6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단말기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사용자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방문자의 뷰리스트에서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Multi Select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적용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각종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View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에서 찾기 기능 연속 사용가능하게 수정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6.6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4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2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개인별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근태 결과 및 집계 출력 추가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 2.6.7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4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6.7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4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9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UDB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관련 통신부 안정화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6.8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-05-09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식수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키 사용시 위치형상화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View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에서 오류발생 수정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P 2.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/A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로그온 비밀번호 관리체계 변경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5.1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1-0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7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3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Add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로그온 비밀번호 별도 체계 운영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기존 단말기 비밀번호와 분리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각종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로그 보관 일시 지정 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-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각종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출력물 로그온 관리자 권한에 따라 제한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 2.5.1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1-0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7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3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Add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–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일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회에 지정 보관 기일 이전의 모든 로그 삭제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DB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연결장애시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Reconnect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부분 오류 수정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5.2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1-0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7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2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-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서버 옵션 변경시 장애 발생 혹은 시스템 다운현상 수정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변경실패 포함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 2.5.4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1-0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9-20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단말기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간 안티패스백 기능 연동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단말기의 인증로그 업로드시 인증로그에 따라 안티패스백 기능 추가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5.4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1-0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9-20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지문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입력장치 없이도 등록된 지문 유무 확인가능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지문관련 수정은 불가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근태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일정표 인쇄 및 파일로 출력 가능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근태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시간 단위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15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분 버림 및 반올림 기능 추가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기타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영문버전 영어 문구 수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S 2.5.5 : 2011-09-28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로그 업로드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자동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수동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시 성공로그에 대해 안티패스백 적용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5.5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1-10-07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MSSQL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사용시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사업장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및 부서 삭제시 에러나는 부분 수정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mdb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에서는 정상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5.6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1-10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7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근태 분단위 처리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버림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반올림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값 오류 수정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이벤트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선택삭제시 전체삭제되는 것 수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 2.5.7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1-10-25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5.7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1-10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5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인증로그 사진 별도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Jpeg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이미지로 저장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인증수단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별도 출력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지문 개수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비밀번호 유무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카드 개수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사용자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정보에 안티패스백 예외적용 처리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 2.5.8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1-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-03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5.8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1-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-03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메일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항목에 인증실패 항목 추가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메일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전송시 로그성 메일에 대해 사진 첨부 기능추가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다중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서버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연결 정보 삭제 기능 추가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서버 옵션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Resource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메모리 잠식부분 수정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 2.5.8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1-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-10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5.8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1-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-10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10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지문 사용시 메모리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에러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수정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 2.5.9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1-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-21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5.9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1-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-21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최대 지문 등록 개수 입력 채움 옵션 처리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단말기로 전송할 지문 최대 개수 처리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P 2.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/A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 2.4.1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1-04-22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Add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–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식수기능 추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C 2.4.1 :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1-04-22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Add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–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식수기능 추가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P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.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/A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*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블랙리스트 기능 추가됨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S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.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3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.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1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: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010-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01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블랙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리스트 인증시 인증 실패 처리토록 수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C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.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3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.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1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: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010-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01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Add-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블랙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리스트 관리 옵션 및 뷰리스트 출력 기능 추가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Add-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블랙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리스트 인증시도에 대한 알람 및 메일링 기능 추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S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.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3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.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: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010-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01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7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세계 표준 시간 기준의 단말기 시간 동기화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안티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패스백 사용시 출입문 안열린 경우 패스백 위치 변경않음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Fixed -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기타 외부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DB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연동 관리 방식 변경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접속 단절시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holding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방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C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.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3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.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1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: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010-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01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7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Add-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단말기 정보에 세계 표준시간 기준의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Time Zone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설정 추가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Add-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블랙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리스트 관련 관리자 권한 세부 지정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Fixed-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단말기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사용자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방문자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블랙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리스트 정보 삭제시 삭제 정보 표시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S 2.3.3:2010-02-11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:2.3.3: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1-02-11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Add-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기존 출입그룹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shift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설정을 변경 스케쥴 개념 추가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Add-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외부 장비를 추가하여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Dummy Reader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별도 표시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모니터링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로그조회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로그조회에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사업장별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부서별 조건 검색 기능 추가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로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그 조회에서 조건에 따른 기록 삭제시 문제점 보완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:2.3.3:2011-03-10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– SQL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사용시 오류 발생 수정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인증기록조회 후 삭제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블랙리스트 전환시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P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.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0-12-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C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.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.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: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010-1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09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출입문 관리 팝업메뉴 제어를 위치형상화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E_Map)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에도 적용함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식수 기능 단말기의 경우 로그 표시에 식사종류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조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중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석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,)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와 메뉴 항목 위치바꿈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C 2.2.4: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010-1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0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사용자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파일 단말기 전송 기능 추가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사용자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Message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생성 및 단말기 전송 기능 추가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출입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기록 파일 저장 및 병합 기능 추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C 2.2.5: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010-1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4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단말기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잠금 설정 시 관리자 출입허용 플래그 오류 수정</w:t>
            </w:r>
          </w:p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카드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시리얼 번호 포맷 설정 단말기로 전송 오류 수정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FF0000"/>
                <w:sz w:val="18"/>
                <w:szCs w:val="18"/>
              </w:rPr>
              <w:t xml:space="preserve">* 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8"/>
                <w:szCs w:val="18"/>
              </w:rPr>
              <w:t xml:space="preserve">향후 버전 관리는 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8"/>
                <w:szCs w:val="18"/>
              </w:rPr>
              <w:t xml:space="preserve">Product, Client, Server, UDB 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8"/>
                <w:szCs w:val="18"/>
              </w:rPr>
              <w:t>별도로 관리됨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FF0000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8"/>
                <w:szCs w:val="18"/>
              </w:rPr>
              <w:t xml:space="preserve">현재까지 출시버전 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8"/>
                <w:szCs w:val="18"/>
              </w:rPr>
              <w:t xml:space="preserve">P : 2,2, C : 2.2.1, S : 2.2.1, U : 2.5.1 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8"/>
                <w:szCs w:val="18"/>
              </w:rPr>
              <w:t>임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V2.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.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010-1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Added –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사용자 및 단말기 정보 변경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추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시 자동 다운로드 기능 추가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Added –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사용자 정보에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Short Message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기능 추가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Added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카드 시리얼 번호 사용에 따른 상세 설정 추가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Added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버전 체계 변경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Client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버전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Server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버전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UDB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버전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표시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버전참고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: Client(v2.2.1), Server(v2.2.1), UDB_Server(v2.5.1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V2.1.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10-11-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Added –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오라클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DB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적용 가능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Added –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이벤트 발생내역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e-mail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로 전송 가능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환경설정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Added –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화재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패닉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비상상황 기능 추가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단말기 펌웨어 수정작업 중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V2.1.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/A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010-0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9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Fixed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지문 관련 모듈 오류 수정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. FOH01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인증 오류 및 지문 카드 생성시 템플릿 버전 오류 등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…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UCBioBSP.DLL=v3.3.3.1, UCDevice=v3.3.1.0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사용자 지문 등록 시 유지 지문 체크 사용인 경우 메모리 누수 오류 수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사진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POPUP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시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Crash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오류 수정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좀더 테스트가 필요함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UNIS.MDB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필드 속성 수정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(MDB -&gt; SQL Server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변환 시 필드 중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Memo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필드 변경 안 되는 현상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(AC6000)USB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로부터 로그데이터 가져오기 기능 추가 및 오류 수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외부 프로그램으로부터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DB(Configration, Employee, Visitor)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정보 변경 시 서버에서 변경된 정보 적용 기능 추가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관련 테이블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tChangedInfo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근태 결과물 외부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DB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로 전송 기능 추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로그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조회에 임시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DB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에 잔류하는 기록 조회 및 삭제 기능탭 추가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 - 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로그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조회에 단말기 명령 잔류하는 기록 조회 및 삭제 기능탭 추가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V2.0.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/A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010-06-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3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근태기능 추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단말기 알람 기능 추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출입권한 데이터 로드 시 서버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Crash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되는 오류 수정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서버 시작 시 발생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. UNIS_Server.exe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파일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v2.0.0.1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에서 수정됨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;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출입통제 관리의 출입 구역 설정 시 출입시간 미 설정 한 경우 오류 수정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(UNIS_Access.exe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파일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v2.0.0.1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에서 수정됨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V1.4.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/A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010-06-04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관리권한 등록에서 사용자 권한 관리자 등록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관리자 수정 권한 추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출입그룹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Shift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기능 추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위겐드 입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출력 설정 기능 추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서버 인증 시 휴일에 대한 출입 권한 오 동작 수정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v1.4.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/A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010-04-06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출입 그룹 추가 화면에서 출입구역 리스트의 출입시간 컬럼의 출입시간의 이름이 잘못 표시되는 오류 수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단말기로부터 업로드된 관리자를 단말기로 전송 시 일반 사용자로 등록되는 오류 수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단말기로부터 획득한 인증 기록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USB)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을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가져오는 기능 추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언어별 지문 등록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UI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제공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(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현재 작업되어 있는 리소스에 한함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현재 지원되는 언어는 한국어 영어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포르투갈어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스페인어 이다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.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프로그램 설치 시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CD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의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\Setup\Patch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폴더에 존재하는 파일들을 자동으로 패치 하는 기능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.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배포자는 설치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CD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의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\Setup\Patch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폴더에 언어 관련 파일 및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Customizing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파일들을 복사하여 원하는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Installation CD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을 만들 수 있다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단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UNIS.mdb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파일을 패치하는 경우 기존 데이터가 삭제 되기 때문에 각별히 주의 해야 한다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.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환경설정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-&gt;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서버의 단말기 사용자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Upload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시 덮어쓰기 옵션 추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환경설정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-&gt;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서버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-&gt;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지문 이미지 저장 기능 추가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(OS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언어가 포르투갈어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힌디어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뱅골어 인 경우만 지원함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Add: TOC(Template On Card)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에 인증 기간 정보 추가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v1.4.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/A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2010-03-17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실시간 팝업 윈도에서 이름 표시 안 되는 오류 및 특정 언어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일본어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에서 이름 깨지는 오류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로그관리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-&gt;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인증기록조회 에서 출입그룹 조건 선택 시 모두 조회 메뉴 제거 및 인증 실패 기록 조회 기능 오류 수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서버 인증 시 몇몇의 인증 수단 조합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(FP AND PW)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인증에서 오류 수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단말기 관리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-&gt;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단말기 관리자 지정의 관리 대상 단말기의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“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이름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”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항목이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ID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로 출력 되는 오류 수정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사원 등록 시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[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규제 기간 설정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]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의 종료일이 시작일 보다 작게 설정 안되도록 수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방문객 등록 시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[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방문 기간 설정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]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의 종료일이 시작일 보다 작게 설정 안되도록 수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“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Add FIR Error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”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오류 메시지 수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인증 기록 조회의 조회 조건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[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모드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]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의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F1,F2,F3,F4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를 출근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퇴근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외출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복귀로 문구 수정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인증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기록 조회의 조회 조건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[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결과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]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을 실패로 조회 시 검색 안 되는 오류 수정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환경설정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-&gt;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모니터링 리스트 최대 개수 설정 값이 모니터링 화면에서 동작 안 하는 오류 수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출입통제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-&gt;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출입구역 추가 시 출입구역 리스트에 안 보이는 오류 수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사원 등록 및 수정 시 사원번호 중복 검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사원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단말기 등 복수 선택 삭제 전 선택된 항목 개수 표시 메시지 출력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사원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방문객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단말기 리스트 검색 창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Click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시 내용 초기화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단말기 리스트의 기능 구분을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W,M,S -&gt;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근태관리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식수관리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출결관리로 출력 변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관리자는 하위 관리자만 추가 할 수 있도록 기능 수정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Added: e-Map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에서 단말기 추가 시 우 클릭 방법에 대한 도움말 표시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v1.4.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/A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1:1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서버 인증 시 인증 성공 하여도 단말기에서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“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Invalid User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”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에러 출력 오류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/Chang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사용자 지문 등록 시 유사 지문 체크 기능 오류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단말기 옵션의 인증 모드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(N/S, S/N, NO)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설정 안 되는 오류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단말기 관리자 등록 오류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Chang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사용자 및 방문자 추가 후 등록 화면에서 이전 사용자 정보 유지하던 기능을 초기화 하도록 변경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color w:val="3366FF"/>
                <w:sz w:val="18"/>
                <w:szCs w:val="18"/>
              </w:rPr>
              <w:t xml:space="preserve">Changed: </w:t>
            </w:r>
            <w:r>
              <w:rPr>
                <w:rFonts w:ascii="맑은 고딕" w:hAnsi="맑은 고딕" w:cs="맑은 고딕" w:eastAsia="맑은 고딕"/>
                <w:color w:val="3366FF"/>
                <w:sz w:val="18"/>
                <w:szCs w:val="18"/>
              </w:rPr>
              <w:t>출입권한 설정 시 출입 구역에 출입 시간을 할당 하도록 하여 구역별 출입 시간을 적용할 수 있도록 기능 수정</w:t>
            </w:r>
            <w:r>
              <w:rPr>
                <w:rFonts w:eastAsia="맑은 고딕" w:cs="맑은 고딕" w:ascii="맑은 고딕" w:hAnsi="맑은 고딕"/>
                <w:color w:val="3366FF"/>
                <w:sz w:val="18"/>
                <w:szCs w:val="18"/>
              </w:rPr>
              <w:t>. (</w:t>
            </w:r>
            <w:r>
              <w:rPr>
                <w:rFonts w:ascii="맑은 고딕" w:hAnsi="맑은 고딕" w:cs="맑은 고딕" w:eastAsia="맑은 고딕"/>
                <w:color w:val="3366FF"/>
                <w:sz w:val="18"/>
                <w:szCs w:val="18"/>
              </w:rPr>
              <w:t>이전 버전 사용자는 출입권한을 다시 설정하여야 정상 동작함</w:t>
            </w:r>
            <w:r>
              <w:rPr>
                <w:rFonts w:eastAsia="맑은 고딕" w:cs="맑은 고딕" w:ascii="맑은 고딕" w:hAnsi="맑은 고딕"/>
                <w:color w:val="3366FF"/>
                <w:sz w:val="18"/>
                <w:szCs w:val="18"/>
              </w:rPr>
              <w:t>.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인증 기록 조회 시 출입그룹 검색 조건 추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단말기의 연결 및 외부 입력 이벤트 로그 저장 및 조회 기능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조건별 사용자 및 방문자 데이터 검색 기능 추가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MAD type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카드 레이아웃 설정 기능 추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모니터링 화면의 인증 기록 창에 출입그룹 정보 추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USB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카메라로부터 사용자 사진 등록 기능 추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장시간 문열림 해정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/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시정 기능추가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모니터링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E-Map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모두 추가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단말기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상태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락상태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출입문상태 상세 이벤트 처리 및 아이콘 변경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모든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 단말기관련 이벤트 로그 저장 및 조회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삭제 기능추가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–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언어별 리소스 파일 분리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페르시아어 지원을 위함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v1.3.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/A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서버 인증 시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nti-Passback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오류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사용자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단말기 리스트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Viewer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리스트 전체 선택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취소 시 폰트 문제로 기능 오 동작하는 오류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Chang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인증 관련 에러코드 수정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AC6000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에서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nti-Passback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오류 시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“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Bad Passback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”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오류 메시지 출력하도록 수정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v1.3.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/A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서버 인증 시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nti-Passback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오류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위치 형상화 접속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해지 상태 출력 오류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Changed: AC6000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펌웨어 버전 출력 포맷 변경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v1.3.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/A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단말기 사용자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upload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시 출입기간 설정 되어있지 않는 오류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서버 인증 시 출입 기간 체크 오류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Changed: RF Reader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를 이용하여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RF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카드 등록 시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Hex string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을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Digit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문자열로 변경하여 저장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사용자 등록 사진 삭제 기능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v1.3.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/A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인증로그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Print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안 되는 오류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서버 인증 시 인증 수단 체크 오류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태국관련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v1.3.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/A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Fixed: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Remote Manager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에서 사용자의 인증 방식 변경 시 때때로 서버에 변경된 값이 적용 되지 않아 인증 시 오류가 발생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Card AND PWD AND FP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인증 방식 추가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v1.2.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/A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서버 인증 시 인증 수단 체크 오류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단말기에서 관리자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upload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시 서버에 일반 사용자로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upload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되는 오류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서버에서 인증 기록 저장 시 데이터베이스 롤백에 의한 손실 가능성 오류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서버 인증 시 출입그룹의 휴일에 해당되는 권한이 동작하지 않는 오류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/Changed: Time zone &amp;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단말기 잠금 설정 시 사용되는 눈금바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Control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수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Chang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이란어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Windows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에서 단말기 휴일 설정의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Calendar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크기 조정</w:t>
            </w:r>
          </w:p>
          <w:p>
            <w:pPr>
              <w:pStyle w:val="Normal"/>
              <w:ind w:left="180" w:hanging="180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Fix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서버에 등록되지 않은 단말기가 서버로 계속 연결 실도 시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Remote Manager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가 서버로 접속되지 않는 오류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사용자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방문자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단말기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Viewer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에서 데이터 찾기 기능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 xml:space="preserve">단말기 옵션 설정의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C6000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볼륨 조절 기능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CSV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파일로부터 사용자 가져오기 기능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단말기로 사용자 전송 시 인증 권한 체크 하여 유효한 사용자만 전송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.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이 때 권한이 없는 사용자는 단말기에서 자동 삭제된다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.1.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/A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→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Added: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프로그램 버전 정보 추가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>.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 UNIS Remote Manager-&gt;Help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참조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72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4:20:00Z</dcterms:created>
  <dc:creator>JWLEE</dc:creator>
  <dc:description/>
  <cp:keywords/>
  <dc:language>en-US</dc:language>
  <cp:lastModifiedBy>JWLEE</cp:lastModifiedBy>
  <dcterms:modified xsi:type="dcterms:W3CDTF">2015-02-04T01:18:00Z</dcterms:modified>
  <cp:revision>38</cp:revision>
  <dc:subject/>
  <dc:title>UNIS Release History</dc:title>
</cp:coreProperties>
</file>